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5.03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WIERZCHNIA  Z  BETONU  ASFALT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WSTÊP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Przedmiot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Zakres stosowania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Zakres robót objêtych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Okreœlenia podsta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Ogólne wymagania dotycz¹c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Ogólne wymagania dotycz¹ce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olimero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Wype³niacz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Kruszyw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Asfalt up³ynnio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7. Emulsja asfaltowa kation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Ogólne wymagania dotycz¹ce sprzê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Sprzêt do wykonania nawierzchni z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Ogólne wymagania dotycz¹ce transpor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ransport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Ogólne zasady wykonania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Projektow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Wytwarz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. Przygotowanie pod³o¿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. Po³¹czenie miêdzywarst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. Warunki przyst¹pienia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. Zarób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. Odcinek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. Wbudowywanie i zagêszczanie warstwy z betonu 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Ogólne zasady kontroli jakoœci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Badania przed przyst¹pieniem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Badania w czasi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ind w:left="567" w:hanging="367"/>
            <w:rPr>
              <w:lang w:val="en-US"/>
            </w:rPr>
          </w:pPr>
          <w:r>
            <w:rPr>
              <w:lang w:val="en-US"/>
            </w:rPr>
            <w:t>6.4. Badania dotycz¹ce cech geometrycznych i w³aœciwoœci warstw nawierzchni z           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.1. Czêstotliwoœæ oraz zakres badañ i pomiar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. Ogólne zasady obmiaru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. Jednostka obmiar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Ogólne ustalenia dotycz¹ce podstawy p³atnoœ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ena jednostki obmiar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Norm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Inne dokumen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/>
        </w:rPr>
      </w:pPr>
      <w:r>
        <w:rPr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(SST) stosowanej jako dokument przetargowy i kontraktowy przy zlecaniu i realizacji robót na drogach krajowych i wojewódzkich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lek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cięż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l.I,II,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7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ind w:left="709" w:hanging="709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688840" cy="2968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376680</wp:posOffset>
            </wp:positionH>
            <wp:positionV relativeFrom="paragraph">
              <wp:posOffset>3324225</wp:posOffset>
            </wp:positionV>
            <wp:extent cx="4688840" cy="3129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88840" cy="30714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1468120</wp:posOffset>
            </wp:positionH>
            <wp:positionV relativeFrom="paragraph">
              <wp:posOffset>3564255</wp:posOffset>
            </wp:positionV>
            <wp:extent cx="4646295" cy="30105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8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,3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4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376680</wp:posOffset>
            </wp:positionH>
            <wp:positionV relativeFrom="paragraph">
              <wp:posOffset>29845</wp:posOffset>
            </wp:positionV>
            <wp:extent cx="4694555" cy="302704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1376680</wp:posOffset>
            </wp:positionH>
            <wp:positionV relativeFrom="paragraph">
              <wp:posOffset>3499485</wp:posOffset>
            </wp:positionV>
            <wp:extent cx="4686935" cy="282702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5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o nieciągłym uziarnieniu do warstwy ścieralnej z betonu asfaltowego dla KR 3-6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6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8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92650" cy="299275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7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ścieralnej z betonu asfaltowego dla KR 3-6</w:t>
      </w:r>
    </w:p>
    <w:p>
      <w:pPr>
        <w:pStyle w:val="StylIwony"/>
        <w:spacing w:before="0" w:after="120"/>
        <w:ind w:left="709" w:hanging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   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0355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376680</wp:posOffset>
            </wp:positionH>
            <wp:positionV relativeFrom="paragraph">
              <wp:posOffset>3418205</wp:posOffset>
            </wp:positionV>
            <wp:extent cx="4700905" cy="306578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8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9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1376680</wp:posOffset>
            </wp:positionH>
            <wp:positionV relativeFrom="paragraph">
              <wp:posOffset>3388995</wp:posOffset>
            </wp:positionV>
            <wp:extent cx="4683125" cy="305498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0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160" cy="305371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19" w:dyaOrig="100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70.8pt;height:240.45pt" filled="f" o:ole="">
                                  <v:imagedata r:id="rId13" o:title=""/>
                                </v:shape>
                                <o:OLEObject Type="Embed" ProgID="" ShapeID="ole_rId12" DrawAspect="Content" ObjectID="_208434387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19" w:dyaOrig="100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70.8pt;height:240.45pt" filled="f" o:ole="">
                            <v:imagedata r:id="rId15" o:title=""/>
                          </v:shape>
                          <o:OLEObject Type="Embed" ProgID="" ShapeID="ole_rId14" DrawAspect="Content" ObjectID="_145986622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65780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3-6</w: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692650" cy="3016885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0" cy="301688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0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237.5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2650" cy="3016885"/>
                            <wp:effectExtent l="0" t="0" r="0" b="0"/>
                            <wp:docPr id="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0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>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  <w:tc>
          <w:tcPr>
            <w:tcW w:w="3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ścieraln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h  przy ilości 0,5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0,5 h przy ilości 0,2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w ciągu doby była nie niższa od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 CE" w:cs="Century Schoolbook CE" w:ascii="Century Schoolbook CE" w:hAnsi="Century Schoolbook CE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  <w:bCs w:val="false"/>
        </w:rPr>
        <w:tab/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 mineralnej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  <w:bCs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  <w:bCs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ykonywanej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, III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znakowanie robót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PN-C-04024:199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96170:1965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3:197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S-04001:1967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96504:196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BN-68/8931-0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WT Tymczasowe Wytyczne. Polimeroasfalty drogowe. Prace IBDiM 4/1993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/>
      </w:pPr>
      <w:r>
        <w:rPr/>
      </w:r>
    </w:p>
    <w:sectPr>
      <w:headerReference w:type="even" r:id="rId19"/>
      <w:headerReference w:type="default" r:id="rId20"/>
      <w:headerReference w:type="first" r:id="rId21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 CE">
    <w:charset w:val="ee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3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1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oleObject" Target="embeddings/oleObject2.bin"/><Relationship Id="rId15" Type="http://schemas.openxmlformats.org/officeDocument/2006/relationships/image" Target="media/image11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02:00Z</dcterms:created>
  <dc:creator>BZDBDiM Sp. z o.o.</dc:creator>
  <dc:description>Nawierzchnia z betonu asfaltowego</dc:description>
  <cp:keywords>specyfikacje nawierzchnia</cp:keywords>
  <dc:language>en-US</dc:language>
  <cp:lastModifiedBy>starostwo</cp:lastModifiedBy>
  <cp:lastPrinted>2000-02-03T08:37:00Z</cp:lastPrinted>
  <dcterms:modified xsi:type="dcterms:W3CDTF">2006-03-29T12:02:00Z</dcterms:modified>
  <cp:revision>2</cp:revision>
  <dc:subject/>
  <dc:title>D-05.03.05</dc:title>
</cp:coreProperties>
</file>